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>
          <w:sz w:val="40"/>
        </w:rPr>
        <w:t>Requerimientos de Hardware y Softwar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ara Microsoft® Windows</w:t>
      </w:r>
      <w:r>
        <w:rPr>
          <w:sz w:val="28"/>
          <w:szCs w:val="28"/>
        </w:rPr>
        <w:t>: procesador Intel Pentium a 200 MHz o equivalente con Windows 98 SE, Windows ME, Windows NT 4.0, Windows 2000 o Windows XP, 64 MB de RAM (se recomiendan 128 MB),  monitor en color de 16 bits con capacidad para una resolución de 800x 600 o superior.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ara Macintosh</w:t>
      </w:r>
      <w:r>
        <w:rPr>
          <w:sz w:val="28"/>
          <w:szCs w:val="28"/>
        </w:rPr>
        <w:t>: Power Macintosh con Mac OS 9.1 (o posterior) o Mac OS X versión 10.1 (o posterior); 64 MB de memoria RAM libre para aplicaciones (se recomiendan 128 MB),  monitor en color con capacidad de visualización en 16 bits (miles de colores) con una resolución de 800 x 600 o superi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 complemento (plugin) </w:t>
      </w:r>
      <w:r>
        <w:rPr>
          <w:b/>
          <w:sz w:val="28"/>
          <w:szCs w:val="28"/>
        </w:rPr>
        <w:t>Macromedia Flash Player versión 7.0</w:t>
      </w:r>
      <w:r>
        <w:rPr>
          <w:sz w:val="28"/>
          <w:szCs w:val="28"/>
        </w:rPr>
        <w:t xml:space="preserve"> o superior de Netscape que funcione con Netscape 4 (o posterior) Internet Explorer 5.0 o posterior en </w:t>
      </w:r>
      <w:r>
        <w:rPr>
          <w:b/>
          <w:sz w:val="28"/>
          <w:szCs w:val="28"/>
        </w:rPr>
        <w:t>Windows</w:t>
      </w:r>
      <w:r>
        <w:rPr>
          <w:sz w:val="28"/>
          <w:szCs w:val="28"/>
        </w:rPr>
        <w:t xml:space="preserve">, o con Netscape 4.5 (o posterior) o Internet Explorer 5.0 (o posterior) en </w:t>
      </w:r>
      <w:r>
        <w:rPr>
          <w:b/>
          <w:sz w:val="28"/>
          <w:szCs w:val="28"/>
        </w:rPr>
        <w:t>Mac OS</w:t>
      </w:r>
      <w:r>
        <w:rPr>
          <w:sz w:val="28"/>
          <w:szCs w:val="28"/>
        </w:rPr>
        <w:t>. En el CD del programa se incluye una aplicación que lo instala en el sistema.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Para comenzar a utilizar la aplicación si esta no se ejecuta automáticamente se debe de hacer doble clic en el fichero </w:t>
      </w:r>
      <w:r>
        <w:rPr>
          <w:b/>
          <w:sz w:val="28"/>
          <w:szCs w:val="28"/>
        </w:rPr>
        <w:t>index.html</w:t>
      </w:r>
      <w:r>
        <w:rPr>
          <w:sz w:val="28"/>
          <w:szCs w:val="28"/>
        </w:rPr>
        <w:t xml:space="preserve"> que se encuentra en el CD-ROM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8:07:00Z</dcterms:created>
  <dc:creator>Zapi</dc:creator>
  <dc:description/>
  <cp:keywords/>
  <dc:language>en-US</dc:language>
  <cp:lastModifiedBy>PORTATIL</cp:lastModifiedBy>
  <cp:lastPrinted>2001-09-12T19:12:00Z</cp:lastPrinted>
  <dcterms:modified xsi:type="dcterms:W3CDTF">2004-09-02T21:28:00Z</dcterms:modified>
  <cp:revision>9</cp:revision>
  <dc:subject/>
  <dc:title>Requerimientos de Hardware y Sofware</dc:title>
</cp:coreProperties>
</file>